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дължаване срок за погасяване на безлихвен заем на ОП „Маркетинг, туризъм и туристически дейности“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В доклад с вх. № ОСК24-ТД26-2158/06.12.2024 г. от Светослав Манов – директор на ОП „Маркетинг, туризъм и туристически дейности“ се отправя молба срокът за погасяване на безлихвения заем да бъде удължен до 31.12.2025 г.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 xml:space="preserve">на основание чл.21, ал.1, т.19 и т.24 от ЗМСМА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на записка от Светослав Манов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19 и т.24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1.Удължава срока за погасяване на заема в размер на 845 527 лв. на ОП „Маркетинг, туризъм и туристически дейности“ до 31.12.2025 г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2-09T10:08:00Z</cp:lastPrinted>
  <dcterms:modified xsi:type="dcterms:W3CDTF">2024-12-09T08:09:00Z</dcterms:modified>
  <cp:revision>1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